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взаимодействия отделов, созданных для осуществления функций Управления Федерального казначейства по Волгоградской области на соответствующей территории и отделов Управления Федерального казначейства по Волгоградской области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асширенного совещания Управления Федерального казначейства по Волгоградской области (далее – Управление) 15 декабря 2017 г. административно-финансовым отделом проведена оценка эффективности взаимодействия отделов, созданных для осуществления функций Управления на соответствующей территории (далее – территориальный отдел Управления) и отделов Управления путем анке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нкетировании приняло участие 35 территориальных отделов Управления и 23 отдел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оценки эффективности взаимодействия определялся в соответствии с Порядком получения и обработки информации о внешней оценке деятельности Управления Федерального казначейства по Волгоградской области, утвержденным приказом Управления Федерального казначейства по Волгоградской области </w:t>
        <w:br/>
        <w:t xml:space="preserve">(далее - Управление) от 21 января 2016 г. № 26-ОД (в редакции приказа Управления </w:t>
        <w:br/>
        <w:t>от 08 августа 2017 г. № 550-ОД)</w:t>
      </w:r>
      <w:r>
        <w:rPr>
          <w:rStyle w:val="FontStyle22"/>
          <w:b w:val="false"/>
          <w:sz w:val="28"/>
          <w:szCs w:val="28"/>
        </w:rPr>
        <w:t>,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При обработке полученных анкет, в</w:t>
      </w:r>
      <w:r>
        <w:rPr>
          <w:sz w:val="28"/>
          <w:szCs w:val="28"/>
        </w:rPr>
        <w:t xml:space="preserve"> зависимости от варианта ответа, оценке деятельности присваивался бал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у «Удовлетворены» – 4 бал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у «Скорее да, чем нет» – 3 бал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у «Скорее нет, чем да» – 2 бал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у «Не удовлетворены» –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, что взаимодействие не осуществлялось, в расчет не включ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вая оценка эффективности взаимодействия составила 3,99 балл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0"/>
      <w:ind w:firstLine="749"/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5:00Z</dcterms:created>
  <dc:creator>Савичева</dc:creator>
  <dc:description/>
  <cp:keywords/>
  <dc:language>en-US</dc:language>
  <cp:lastModifiedBy>Ковалёва Екатерина Сергеевна</cp:lastModifiedBy>
  <cp:lastPrinted>2017-12-20T11:25:00Z</cp:lastPrinted>
  <dcterms:modified xsi:type="dcterms:W3CDTF">2017-12-20T09:33:00Z</dcterms:modified>
  <cp:revision>7</cp:revision>
  <dc:subject/>
  <dc:title>В целях получения информации о внешней оценке деятельности Управления со стороны участников и неучастников бюджетного процесса (170 бюджетополучателей) и анализа полученной информаций для совершенствования казначейской системы в дальнейшей деятельности У</dc:title>
</cp:coreProperties>
</file>