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КОНКУР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го казначейства по Волгоградской области сообщает, что 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ный казначей отдела расх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рехина Наталья Юр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 специалист-эксперт отдела кад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мельченко Екатерина Ильинич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рший казначей отдела № 3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ютюшева Анна Геннад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му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значей отдела № 37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шкина Ольга Владимиро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м претендентам отказано в назначении на вакантную должность государственной гражданской службы Российской Федерации Управления Федерального казначейства по Волгоградской области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м могут быть возвращены по письменному заявлению, направленному по адресу: 400131, г. Волгоград, ул. Коммунистическая, д. 28 а, УФК по Волгоградской области. Контактный телефон: 26-49-14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18:00Z</dcterms:created>
  <dc:creator>maliy</dc:creator>
  <dc:description/>
  <cp:keywords/>
  <dc:language>en-US</dc:language>
  <cp:lastModifiedBy>Чувилина Татьяна Викторовна</cp:lastModifiedBy>
  <dcterms:modified xsi:type="dcterms:W3CDTF">2016-02-10T07:48:00Z</dcterms:modified>
  <cp:revision>83</cp:revision>
  <dc:subject/>
  <dc:title>СООБЩЕНИЕ О РЕЗУЛЬТАТАХ КОНКУРСА</dc:title>
</cp:coreProperties>
</file>