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ставлению мониторинга реализации Федерального закона от 21.11.2011 № 234-ФЗ «О бесплатной юридической помощи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Федеральный зак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329"/>
        <w:gridCol w:w="2360"/>
        <w:gridCol w:w="2250"/>
        <w:gridCol w:w="2282"/>
      </w:tblGrid>
      <w:tr>
        <w:trPr>
          <w:trHeight w:val="2883" w:hRule="atLeast"/>
        </w:trPr>
        <w:tc>
          <w:tcPr>
            <w:tcW w:w="10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бесплатной юридической помощи и осуществление правов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ирования и правового просвещения территориальными орган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х органов исполнительной в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u w:val="single"/>
              </w:rPr>
              <w:t>Управлении Федерального казначейства по Волгогра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8"/>
                <w:szCs w:val="28"/>
              </w:rPr>
              <w:t>За период с  01 января  по  31 декабря  2015 г.</w:t>
            </w:r>
          </w:p>
        </w:tc>
      </w:tr>
      <w:tr>
        <w:trPr>
          <w:trHeight w:val="88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Количество обращений граждан по вопросам оказания бесплатной юридической помощ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Количество обращений граждан по которым оказана бесплатная юридическая помощь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из них по видам бесплатной юридической помощи:</w:t>
            </w:r>
          </w:p>
        </w:tc>
      </w:tr>
      <w:tr>
        <w:trPr>
          <w:trHeight w:val="196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Правовое консультирование в устной форм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Правовое консультирование в письменной форме</w:t>
            </w:r>
          </w:p>
        </w:tc>
      </w:tr>
      <w:tr>
        <w:trPr>
          <w:trHeight w:val="70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73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Количество размещенных материалов по правовому информированию и правовому просвещению согласно статье 28 Федерального закона:</w:t>
            </w:r>
          </w:p>
        </w:tc>
      </w:tr>
      <w:tr>
        <w:trPr>
          <w:trHeight w:val="123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в средствах массовой информ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ти «Интернет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изданных брошюр, памяток и т.д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м способом</w:t>
            </w:r>
          </w:p>
        </w:tc>
      </w:tr>
      <w:tr>
        <w:trPr>
          <w:trHeight w:val="121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4:00Z</dcterms:created>
  <dc:creator>Цыкина</dc:creator>
  <dc:description/>
  <cp:keywords/>
  <dc:language>en-US</dc:language>
  <cp:lastModifiedBy>chapurina</cp:lastModifiedBy>
  <cp:lastPrinted>2013-10-03T16:52:00Z</cp:lastPrinted>
  <dcterms:modified xsi:type="dcterms:W3CDTF">2016-01-26T08:34:00Z</dcterms:modified>
  <cp:revision>2</cp:revision>
  <dc:subject/>
  <dc:title>Приложение </dc:title>
</cp:coreProperties>
</file>