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СООБЩЕНИЕ О РЕЗУЛЬТАТАХ КОНКУРС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Федерального казначейства по Волгоградской области сообщает, что по итогам конкурса на замещение двух вакантных должностей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арший казначей отдела № 8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должности, с указанием отдела)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ценки кандидатов (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выбранных конкурсных процедур) победителями конкурса призна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каржинец Ольга Александров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 кандидат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й предложено прибыть для заключения дополнительного соглашения к служебному контракту.</w:t>
      </w:r>
    </w:p>
    <w:p>
      <w:pPr>
        <w:pStyle w:val="ConsPlusNonformat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конкурса на замещение вакантной должности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значей отдела № 29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наименование должности, с указанием отдела)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ценки кандидатов (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выбранных конкурсных процедур) победителем конкурса призна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мраденова Гульчитай Владимиров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 кандидат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му предложено прибыть для заключения дополнительного соглашения к служебному контракту.</w:t>
      </w:r>
    </w:p>
    <w:p>
      <w:pPr>
        <w:pStyle w:val="ConsPlusNonformat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конкурса на замещение вакантной должности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значей отдела № 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должности, с указанием отдела)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ценки кандидатов (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выбранных конкурсных процедур) победителем конкурса призна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олярова Наталья Сергеев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 кандидата)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й предложено прибыть для заключения служебного контракта.</w:t>
      </w:r>
    </w:p>
    <w:p>
      <w:pPr>
        <w:pStyle w:val="ConsPlusNonformat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конкурса на замещение вакантной должности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пециалист-эксперт отдела № 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должности, с указанием отдела)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ценки кандидатов (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выбранных конкурсных процедур) победителем конкурса призна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ояринцева Наталья Сергеев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 кандидата)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й предложено прибыть для заключения дополнительного соглашения к служебному контракту.</w:t>
      </w:r>
    </w:p>
    <w:p>
      <w:pPr>
        <w:pStyle w:val="ConsPlusNonformat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конкурса на замещение вакантной должности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значей отдела ведения федеральных реестр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должности, с указанием отдела)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ценки кандидатов (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выбранных конкурсных процедур) победителем конкурса призна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лодкая Ксения Владимиров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 кандидата)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й предложено прибыть для заключения дополнительного соглашения к служебному контракту.</w:t>
      </w:r>
    </w:p>
    <w:p>
      <w:pPr>
        <w:pStyle w:val="ConsPlusNonformat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конкурса на замещение вакантной должности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значей отдела кассового обслуживания исполнения                                              бюджетов государственных внебюджетных фонд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должности, с указанием отдела)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ценки кандидатов (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выбранных конкурсных процедур) победителем конкурса призна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акуленчик Олеся Александров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 кандидата)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й предложено прибыть для заключения дополнительного соглашения к служебному контракту.</w:t>
      </w:r>
    </w:p>
    <w:p>
      <w:pPr>
        <w:pStyle w:val="ConsPlusNonformat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льным претендентам отказано в назначении на вакантную должность государственной гражданской службы Российской Федерации Управления Федерального казначейства по Волгоградской области.</w:t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им могут быть возвращены по письменному заявлению, направленному по адресу: 400131, г. Волгоград, ул. Коммунистическая, д. 28 а, УФК по Волгоградской области. Контактный телефон: (8442) 26-49-14, ВТС 2112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нкурсной комиссии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3:18:00Z</dcterms:created>
  <dc:creator>maliy</dc:creator>
  <dc:description/>
  <cp:keywords/>
  <dc:language>en-US</dc:language>
  <cp:lastModifiedBy>Зуева Ольга Георгиевна</cp:lastModifiedBy>
  <dcterms:modified xsi:type="dcterms:W3CDTF">2016-12-20T06:11:00Z</dcterms:modified>
  <cp:revision>100</cp:revision>
  <dc:subject/>
  <dc:title>СООБЩЕНИЕ О РЕЗУЛЬТАТАХ КОНКУРСА</dc:title>
</cp:coreProperties>
</file>