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уществлении контрольными и надзорными органами проверок деятельности Управления Федерального казначейства на «01» июля 2019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17"/>
        <w:gridCol w:w="2984"/>
        <w:gridCol w:w="1756"/>
        <w:gridCol w:w="3357"/>
        <w:gridCol w:w="3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онтрол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, метод и вид контрольного 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выполнение контрольного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8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Волгоградской области</w:t>
            </w:r>
          </w:p>
          <w:p>
            <w:pPr>
              <w:pStyle w:val="Normal"/>
              <w:rPr/>
            </w:pPr>
            <w:r>
              <w:rPr/>
              <w:t>(Отдел - Пилотный центр по защите информации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ая форма, тематическая проверка, выездная провер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 – 22.01.20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б/н от 22.01.201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, науки и молодежной политики Волгоградской области</w:t>
            </w:r>
          </w:p>
        </w:tc>
      </w:tr>
      <w:tr>
        <w:trPr>
          <w:trHeight w:val="18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ФК по Волгоградской области </w:t>
            </w:r>
          </w:p>
          <w:p>
            <w:pPr>
              <w:pStyle w:val="Normal"/>
              <w:rPr/>
            </w:pPr>
            <w:r>
              <w:rPr/>
              <w:t>(Отдел режима секретности и безопасности информации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ая форма, тематическая проверка, выездная провер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 – 31.03.20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стоянию на 01.07.2019 Акт проверки в УФК по Волгоградской области не представле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СБ по Волгоград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05"/>
        </w:tabs>
        <w:ind w:left="805" w:hanging="663"/>
      </w:pPr>
      <w:rPr>
        <w:sz w:val="20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6:00Z</dcterms:created>
  <dc:creator>User</dc:creator>
  <dc:description/>
  <cp:keywords/>
  <dc:language>en-US</dc:language>
  <cp:lastModifiedBy>Казначей</cp:lastModifiedBy>
  <cp:lastPrinted>2017-10-10T12:53:00Z</cp:lastPrinted>
  <dcterms:modified xsi:type="dcterms:W3CDTF">2019-07-03T09:52:00Z</dcterms:modified>
  <cp:revision>4</cp:revision>
  <dc:subject/>
  <dc:title>Информация об осуществлении контрольными и надзорными органами проверок деятельности Управления Федерального казначейства на «01» января 2010г</dc:title>
</cp:coreProperties>
</file>