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осуществлении контрольными и надзорными органами проверок деятельности Управления Федерального казначейства на «01» октября 2019 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17"/>
        <w:gridCol w:w="2984"/>
        <w:gridCol w:w="1756"/>
        <w:gridCol w:w="3357"/>
        <w:gridCol w:w="366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 контроля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, метод и вид контрольного мероприят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яемый период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выполнение контрольного мероприят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18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К по Волгоградской области</w:t>
            </w:r>
          </w:p>
          <w:p>
            <w:pPr>
              <w:pStyle w:val="Normal"/>
              <w:rPr/>
            </w:pPr>
            <w:r>
              <w:rPr/>
              <w:t>(Отдел - Пилотный центр по защите информации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ующая форма, тематическая проверка, выездная проверк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8 – 22.01.201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б/н от 22.01.201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образования, науки и молодежной политики Волгоградской области</w:t>
            </w:r>
          </w:p>
        </w:tc>
      </w:tr>
      <w:tr>
        <w:trPr>
          <w:trHeight w:val="18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ФК по Волгоградской области </w:t>
            </w:r>
          </w:p>
          <w:p>
            <w:pPr>
              <w:pStyle w:val="Normal"/>
              <w:rPr/>
            </w:pPr>
            <w:r>
              <w:rPr/>
              <w:t>(Отдел режима секретности и безопасности информации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ующая форма, тематическая проверка, выездная проверк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8 – 31.03.201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стоянию на 01.10.2019 Акт проверки в УФК по Волгоградской области не представлен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СБ по Волгоградской области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805"/>
        </w:tabs>
        <w:ind w:left="805" w:hanging="663"/>
      </w:pPr>
      <w:rPr>
        <w:sz w:val="20"/>
        <w:szCs w:val="24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0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14:00Z</dcterms:created>
  <dc:creator>User</dc:creator>
  <dc:description/>
  <cp:keywords/>
  <dc:language>en-US</dc:language>
  <cp:lastModifiedBy>Казначей</cp:lastModifiedBy>
  <cp:lastPrinted>2017-10-10T12:53:00Z</cp:lastPrinted>
  <dcterms:modified xsi:type="dcterms:W3CDTF">2019-10-07T08:15:00Z</dcterms:modified>
  <cp:revision>3</cp:revision>
  <dc:subject/>
  <dc:title>Информация об осуществлении контрольными и надзорными органами проверок деятельности Управления Федерального казначейства на «01» января 2010г</dc:title>
</cp:coreProperties>
</file>