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Информация об осуществлении Управлением Федерального казначейства по Волгоградской области ведомственного контроля на «01» июля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36"/>
        <w:gridCol w:w="4199"/>
        <w:gridCol w:w="1832"/>
        <w:gridCol w:w="1535"/>
        <w:gridCol w:w="4409"/>
      </w:tblGrid>
      <w:tr>
        <w:trPr>
          <w:trHeight w:val="9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бъекта контроля</w:t>
            </w:r>
          </w:p>
        </w:tc>
        <w:tc>
          <w:tcPr>
            <w:tcW w:w="4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 и способ проведения проверки</w:t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енный пери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Акта проверки</w:t>
            </w:r>
          </w:p>
        </w:tc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(должность, фамилия И.О.)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Федерального казначейства по Волгоградской области</w:t>
            </w:r>
          </w:p>
        </w:tc>
      </w:tr>
      <w:tr>
        <w:trPr>
          <w:trHeight w:val="6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30, </w:t>
              <w:br/>
              <w:t>Отдел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1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Артамонова Т.И. </w:t>
            </w:r>
          </w:p>
        </w:tc>
      </w:tr>
      <w:tr>
        <w:trPr>
          <w:trHeight w:val="7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13, </w:t>
              <w:br/>
              <w:t>Отдел № 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Балакшина О.А. </w:t>
            </w:r>
          </w:p>
        </w:tc>
      </w:tr>
      <w:tr>
        <w:trPr>
          <w:trHeight w:val="6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25, </w:t>
              <w:br/>
              <w:t>Отдел № 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3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Ташкина О.В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централизованной бухгалтерии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3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Ульяновская Т.В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0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4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Кравцова И.Р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33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7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5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Балакшина О.А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39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41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5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Артамонова Т.И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бюджетного учета и отчетности по операциям  бюджетов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Ульяновская Т.В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обилизационной подготовки и гражданской обороны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1.2018 - 30.04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Егорова В.В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0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2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Ташкина О.В. 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режима секретности и безопасности информации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Егорова В.В.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03:00Z</dcterms:created>
  <dc:creator>skosareva</dc:creator>
  <dc:description/>
  <cp:keywords/>
  <dc:language>en-US</dc:language>
  <cp:lastModifiedBy>Казначей</cp:lastModifiedBy>
  <dcterms:modified xsi:type="dcterms:W3CDTF">2019-07-01T13:10:00Z</dcterms:modified>
  <cp:revision>4</cp:revision>
  <dc:subject/>
  <dc:title/>
</cp:coreProperties>
</file>