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Информация об осуществлении Управлением Федерального казначейства по Волгоградской области ведомственного контроля на «01» октября 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535"/>
        <w:gridCol w:w="4199"/>
        <w:gridCol w:w="1832"/>
        <w:gridCol w:w="1535"/>
        <w:gridCol w:w="4409"/>
      </w:tblGrid>
      <w:tr>
        <w:trPr>
          <w:trHeight w:val="9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объекта контроля</w:t>
            </w:r>
          </w:p>
        </w:tc>
        <w:tc>
          <w:tcPr>
            <w:tcW w:w="41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 и способ проведения проверки</w:t>
            </w:r>
          </w:p>
        </w:tc>
        <w:tc>
          <w:tcPr>
            <w:tcW w:w="1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ренный период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Акта проверки</w:t>
            </w:r>
          </w:p>
        </w:tc>
        <w:tc>
          <w:tcPr>
            <w:tcW w:w="4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 (должность, фамилия И.О.)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5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Федерального казначейства по Волгоградской области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№ 30, </w:t>
              <w:br/>
              <w:t>Отдел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12.201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01.2019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отдела Артамонова Т.И. </w:t>
            </w:r>
          </w:p>
        </w:tc>
      </w:tr>
      <w:tr>
        <w:trPr>
          <w:trHeight w:val="73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№ 13, </w:t>
              <w:br/>
              <w:t>Отдел № 2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12.201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2.2019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казначей Балакшина О.А. 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№ 25, </w:t>
              <w:br/>
              <w:t>Отдел № 2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12.201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3.2019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казначей Ташкина О.В.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централизованной бухгалтерии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12.201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3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отдела Ульяновская Т.В.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 2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10.2018 - 31.03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4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казначей Кравцова И.Р.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 33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 27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03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5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казначей Балакшина О.А.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№ 39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 41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03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05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отдела Артамонова Т.И.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бюджетного учета и отчетности по операциям  бюджетов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03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06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отдела Ульяновская Т.В.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мобилизационной подготовки и гражданской обороны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11.2018 - 30.04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6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Егорова В.В.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 20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 22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03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06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казначей Ташкина О.В.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 1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 31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0.06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7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отдела Артамонова Т.И.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№ 14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 19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0.06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8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казначей Ташкина О.В.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функционирования контрактной системы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0.06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8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Егорова В.В.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№ 34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комплексн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0.06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09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отдела Ульяновская Т.В.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режима секретности и безопасности информации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1.03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6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Егорова В.В.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: тематическая проверка,</w:t>
              <w:br/>
              <w:t>Способ: выборочная проверк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18 - 30.06.201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09.2019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казначей Балакшина О.А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12:00Z</dcterms:created>
  <dc:creator>skosareva</dc:creator>
  <dc:description/>
  <cp:keywords/>
  <dc:language>en-US</dc:language>
  <cp:lastModifiedBy>Казначей</cp:lastModifiedBy>
  <dcterms:modified xsi:type="dcterms:W3CDTF">2019-10-07T08:13:00Z</dcterms:modified>
  <cp:revision>3</cp:revision>
  <dc:subject/>
  <dc:title/>
</cp:coreProperties>
</file>