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об обучении в отделе - Пилотный центр по защите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К по Волгоградской области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5040"/>
        <w:gridCol w:w="1260"/>
        <w:gridCol w:w="1080"/>
      </w:tblGrid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 – 29.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защита информации ограниченного доступа, не содержащей сведений, составляющих государственную т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 – 12.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подготовка и гражданская оборона территориальных органов Федерального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 – 19.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органа специальн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 – 25.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ное дело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 – 08.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безопасности информации в локальных вычислительных се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 – 22.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ное делопроиз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 – 29.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органа специальн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 – 27.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ежима секретности в территориальных органах Федерального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 – 10.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безопасности информации в локальных вычислительных се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 – 01.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Техническая защита информации ограниченного доступа, не содержащей сведений, составляющих государственную т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 – 16.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Комплексная защита информации ограниченного доступа, содержащей сведения, составляющие государственную т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 – 30.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</w:rPr>
              <w:t>Организация режима секретности в территориальных органах Федерального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– 14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защита информации ограниченного доступа, не содержащей сведений, составляющих государственную т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 – 28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подготовка и гражданская оборона территориальных органов Федерального казначе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 – 18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защита информации ограниченного доступа, содержащей сведения, составляющие государственную тай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360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 – 02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безопасности информации в локальных вычислительных се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Cs/>
          <w:i w:val="false"/>
          <w:i w:val="false"/>
          <w:sz w:val="28"/>
          <w:szCs w:val="28"/>
          <w:u w:val="none"/>
        </w:rPr>
      </w:pPr>
      <w:r>
        <w:rPr>
          <w:bCs/>
          <w:i w:val="false"/>
          <w:sz w:val="28"/>
          <w:szCs w:val="28"/>
          <w:u w:val="none"/>
        </w:rPr>
        <w:t>В</w:t>
      </w:r>
      <w:r>
        <w:rPr>
          <w:i w:val="false"/>
          <w:sz w:val="28"/>
          <w:szCs w:val="28"/>
          <w:u w:val="none"/>
        </w:rPr>
        <w:t xml:space="preserve"> 2016 году</w:t>
      </w:r>
      <w:r>
        <w:rPr>
          <w:bCs/>
          <w:i w:val="false"/>
          <w:sz w:val="28"/>
          <w:szCs w:val="28"/>
          <w:u w:val="none"/>
        </w:rPr>
        <w:t xml:space="preserve"> обучение проводилось в</w:t>
      </w:r>
      <w:r>
        <w:rPr>
          <w:i w:val="false"/>
          <w:sz w:val="28"/>
          <w:szCs w:val="28"/>
          <w:u w:val="none"/>
        </w:rPr>
        <w:t xml:space="preserve"> соответствии с П</w:t>
      </w:r>
      <w:r>
        <w:rPr>
          <w:bCs/>
          <w:i w:val="false"/>
          <w:sz w:val="28"/>
          <w:szCs w:val="28"/>
          <w:u w:val="none"/>
        </w:rPr>
        <w:t xml:space="preserve">ланом повышения квалификации и обучения </w:t>
      </w:r>
      <w:r>
        <w:rPr>
          <w:i w:val="false"/>
          <w:sz w:val="28"/>
          <w:szCs w:val="28"/>
          <w:u w:val="none"/>
        </w:rPr>
        <w:t>руководителей и специалистов центрального аппарата и</w:t>
      </w:r>
      <w:r>
        <w:rPr>
          <w:bCs/>
          <w:i w:val="false"/>
          <w:sz w:val="28"/>
          <w:szCs w:val="28"/>
          <w:u w:val="none"/>
        </w:rPr>
        <w:t xml:space="preserve"> территориальных органов Федерального казначейства в отделе - Пилотный центр по защите информации УФК по Волгоградской области на 2016 год, </w:t>
      </w:r>
      <w:r>
        <w:rPr>
          <w:i w:val="false"/>
          <w:sz w:val="28"/>
          <w:szCs w:val="28"/>
          <w:u w:val="none"/>
        </w:rPr>
        <w:t>утвержденным заместителем руководителя Федерального казначейства С.Б. Гуральниковым 03.12.20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 2016 году прошли обучение слушатели 16 групп. Фактически обучено 359 чел., что составляет 86 % о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36:00Z</dcterms:created>
  <dc:creator>bogdanov</dc:creator>
  <dc:description/>
  <cp:keywords/>
  <dc:language>en-US</dc:language>
  <cp:lastModifiedBy>Петров А.В.</cp:lastModifiedBy>
  <cp:lastPrinted>2010-11-02T12:32:00Z</cp:lastPrinted>
  <dcterms:modified xsi:type="dcterms:W3CDTF">2016-12-22T13:59:00Z</dcterms:modified>
  <cp:revision>77</cp:revision>
  <dc:subject/>
  <dc:title>Начальник Административного отдела</dc:title>
</cp:coreProperties>
</file>